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Fledertierschutz</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Das chinesische Wort "Fu" bedeutet Glück und Fledermaus zugleich.</w:t>
      </w:r>
    </w:p>
    <w:p>
      <w:pPr>
        <w:pStyle w:val="Normal"/>
        <w:jc w:val="both"/>
        <w:rPr/>
      </w:pPr>
      <w:r>
        <w:rPr/>
      </w:r>
    </w:p>
    <w:p>
      <w:pPr>
        <w:pStyle w:val="Normal"/>
        <w:jc w:val="both"/>
        <w:rPr/>
      </w:pPr>
      <w:r>
        <w:rPr/>
        <w:t>Fledermäuse gehören zu einer besonders interessanten Gruppe heimischer Säugetiere:</w:t>
      </w:r>
    </w:p>
    <w:p>
      <w:pPr>
        <w:pStyle w:val="Normal"/>
        <w:jc w:val="both"/>
        <w:rPr/>
      </w:pPr>
      <w:r>
        <w:rPr/>
      </w:r>
    </w:p>
    <w:p>
      <w:pPr>
        <w:pStyle w:val="Normal"/>
        <w:jc w:val="both"/>
        <w:rPr/>
      </w:pPr>
      <w:r>
        <w:rPr/>
        <w:tab/>
        <w:t>- sie können als einzige Säugetiergruppe geschickt fliegen,</w:t>
      </w:r>
    </w:p>
    <w:p>
      <w:pPr>
        <w:pStyle w:val="Normal"/>
        <w:jc w:val="both"/>
        <w:rPr/>
      </w:pPr>
      <w:r>
        <w:rPr/>
        <w:tab/>
        <w:t>- sie orientieren sich bei völliger Dunkelheit hervorragend durch Ultraschall,</w:t>
      </w:r>
    </w:p>
    <w:p>
      <w:pPr>
        <w:pStyle w:val="Normal"/>
        <w:jc w:val="both"/>
        <w:rPr/>
      </w:pPr>
      <w:r>
        <w:rPr/>
        <w:tab/>
        <w:t>- sie fangen ihre Beute (Insekten) nach dem Echolotsystem,</w:t>
      </w:r>
    </w:p>
    <w:p>
      <w:pPr>
        <w:pStyle w:val="Normal"/>
        <w:jc w:val="both"/>
        <w:rPr/>
      </w:pPr>
      <w:r>
        <w:rPr/>
        <w:tab/>
        <w:t xml:space="preserve">- sie halten Winterschlaf und senken ihre Körpertemperatur dabei auf wenige Grade </w:t>
        <w:tab/>
        <w:t xml:space="preserve">   über 0° herab.</w:t>
      </w:r>
    </w:p>
    <w:p>
      <w:pPr>
        <w:pStyle w:val="Normal"/>
        <w:jc w:val="both"/>
        <w:rPr/>
      </w:pPr>
      <w:r>
        <w:rPr/>
      </w:r>
    </w:p>
    <w:p>
      <w:pPr>
        <w:pStyle w:val="Normal"/>
        <w:jc w:val="both"/>
        <w:rPr/>
      </w:pPr>
      <w:r>
        <w:rPr/>
        <w:t>Erst 1938 gelang dem Amerikaner Donald R. Griffin der Nachweis, dass sich Fledermäuse mit Ultraschall und dessen Echo orientieren.</w:t>
      </w:r>
    </w:p>
    <w:p>
      <w:pPr>
        <w:pStyle w:val="Normal"/>
        <w:jc w:val="both"/>
        <w:rPr/>
      </w:pPr>
      <w:r>
        <w:rPr/>
        <w:t>Fledermäuse sind mit Hilfe ihres Echolotes in der Lage, sich ein "Hörbild" ihrer Umgebung zu verschaffen und dieses im Gedächtnis zu speichern - ähnlich wie wir Menschen uns "Sehbilder" merken können.</w:t>
      </w:r>
    </w:p>
    <w:p>
      <w:pPr>
        <w:pStyle w:val="Normal"/>
        <w:jc w:val="both"/>
        <w:rPr/>
      </w:pPr>
      <w:r>
        <w:rPr/>
      </w:r>
    </w:p>
    <w:p>
      <w:pPr>
        <w:pStyle w:val="Normal"/>
        <w:jc w:val="both"/>
        <w:rPr/>
      </w:pPr>
      <w:r>
        <w:rPr/>
        <w:t>Bereits 1936 wurden Fledermäuse, durch die Verordnung zum Schutz wildlebender Tiere und wildwachsender Pflanzen, unter vollen Schutz gestellt. Trotzdem konnte ein Bestands bedrohender Rückgang nicht verhindert werden. Alle 18 heimischen Fledermausarten sind gefährdet.</w:t>
      </w:r>
    </w:p>
    <w:p>
      <w:pPr>
        <w:pStyle w:val="Normal"/>
        <w:jc w:val="both"/>
        <w:rPr/>
      </w:pPr>
      <w:r>
        <w:rPr/>
      </w:r>
    </w:p>
    <w:p>
      <w:pPr>
        <w:pStyle w:val="Normal"/>
        <w:jc w:val="both"/>
        <w:rPr/>
      </w:pPr>
      <w:r>
        <w:rPr/>
        <w:t>Die Ursache dieser rückläufigen Bestandsentwicklung liegt in der anhaltenden Zerstörung und Einengung ihres Lebensraumes.</w:t>
      </w:r>
    </w:p>
    <w:p>
      <w:pPr>
        <w:pStyle w:val="Normal"/>
        <w:jc w:val="both"/>
        <w:rPr/>
      </w:pPr>
      <w:r>
        <w:rPr/>
        <w:t>Hier ist vor allem die Vernichtung der natürlichen, wie auch der früher von Menschen angelegten - landschaftlichen Vielfalt die Gefährdungsursache. Fledermäuse benötigen gezielte Schutzmaßnahmen, wenn ein weiterer Bestandsrückgang und ein Aussterben unserer - noch vorhandenen Arten - verhindert werden soll. Fledermäuse schützen heißt, eine Landschaft mit der lebensnotwendigen Vielfalt und Naturnähe wiederherstellen und erhalten. Fledermäuse sind Bestandteil einer, auch für den Menschen lebenswerten, Landschaft.</w:t>
      </w:r>
    </w:p>
    <w:p>
      <w:pPr>
        <w:pStyle w:val="Normal"/>
        <w:jc w:val="both"/>
        <w:rPr/>
      </w:pPr>
      <w:r>
        <w:rPr/>
      </w:r>
    </w:p>
    <w:p>
      <w:pPr>
        <w:pStyle w:val="Normal"/>
        <w:jc w:val="both"/>
        <w:rPr/>
      </w:pPr>
      <w:r>
        <w:rPr/>
        <w:t>Anhand von Dias werden verschiedene Fledermausarten demonstriert:</w:t>
      </w:r>
    </w:p>
    <w:p>
      <w:pPr>
        <w:pStyle w:val="Normal"/>
        <w:jc w:val="both"/>
        <w:rPr/>
      </w:pPr>
      <w:r>
        <w:rPr/>
        <w:tab/>
        <w:t>- Graues Langohr</w:t>
      </w:r>
    </w:p>
    <w:p>
      <w:pPr>
        <w:pStyle w:val="Normal"/>
        <w:jc w:val="both"/>
        <w:rPr/>
      </w:pPr>
      <w:r>
        <w:rPr/>
        <w:tab/>
        <w:t>- Nordfledermaus</w:t>
      </w:r>
    </w:p>
    <w:p>
      <w:pPr>
        <w:pStyle w:val="Normal"/>
        <w:jc w:val="both"/>
        <w:rPr/>
      </w:pPr>
      <w:r>
        <w:rPr/>
        <w:tab/>
        <w:t>- Großes Mausohr</w:t>
      </w:r>
    </w:p>
    <w:p>
      <w:pPr>
        <w:pStyle w:val="Normal"/>
        <w:jc w:val="both"/>
        <w:rPr/>
      </w:pPr>
      <w:r>
        <w:rPr/>
        <w:tab/>
        <w:t>- Braunes Langohr</w:t>
      </w:r>
    </w:p>
    <w:p>
      <w:pPr>
        <w:pStyle w:val="Normal"/>
        <w:jc w:val="both"/>
        <w:rPr/>
      </w:pPr>
      <w:r>
        <w:rPr/>
        <w:tab/>
        <w:t>- Zwergfledermaus</w:t>
      </w:r>
    </w:p>
    <w:p>
      <w:pPr>
        <w:pStyle w:val="Normal"/>
        <w:jc w:val="both"/>
        <w:rPr/>
      </w:pPr>
      <w:r>
        <w:rPr/>
        <w:tab/>
        <w:t>- Große und Kleine Hufeisennase sowie</w:t>
      </w:r>
    </w:p>
    <w:p>
      <w:pPr>
        <w:pStyle w:val="Normal"/>
        <w:jc w:val="both"/>
        <w:rPr/>
      </w:pPr>
      <w:r>
        <w:rPr/>
        <w:tab/>
        <w:t>- der Große Abendsegler.</w:t>
      </w:r>
    </w:p>
    <w:p>
      <w:pPr>
        <w:pStyle w:val="Normal"/>
        <w:jc w:val="both"/>
        <w:rPr/>
      </w:pPr>
      <w:r>
        <w:rPr/>
      </w:r>
    </w:p>
    <w:p>
      <w:pPr>
        <w:pStyle w:val="Normal"/>
        <w:jc w:val="both"/>
        <w:rPr/>
      </w:pPr>
      <w:r>
        <w:rPr/>
        <w:t>An weiteren Dias werden die Körpermerkmale einer Fledermaus sowie ihr Echolot- und Ultraschallsystem demonstriert.</w:t>
      </w:r>
    </w:p>
    <w:p>
      <w:pPr>
        <w:pStyle w:val="Normal"/>
        <w:jc w:val="both"/>
        <w:rPr/>
      </w:pPr>
      <w:r>
        <w:rPr/>
        <w:t xml:space="preserve">Die typischen Ortungslaute von Mausohr, Braunem Langohr und Großer Hufeisennase, zeigen wie variantenreich innerhalb der Fledermäuse mit dem gleichen System, mit dem System der Echolotortung, umgegangen wird. Typisch für Glattnasen ist, dass sie ihre Orientierungslaute aus dem geöffneten Maul aussenden, während die Vertreter der Hufeisennasen mittels komplizierter Nasenaufsätze den Schall bündeln und durch die Nasentrichter ihre typischen Ortungslaute aussenden. Die Glattnasen, auch "knallende" Fledermäuse genannt, senden frequenzmodulierte Rufe (fm-Laute) aus - die das menschliche Ohr als Knall empfinden würde -, vorausgesetzt wir könnten sie hören. Die Vertreter der Hufeisennasen senden kombinierte Laute aus, mit einem konstantfrequenten Anfangsteil (so genannte cf-Laute).                                                    </w:t>
      </w:r>
    </w:p>
    <w:p>
      <w:pPr>
        <w:pStyle w:val="Normal"/>
        <w:jc w:val="both"/>
        <w:rPr/>
      </w:pPr>
      <w:r>
        <w:rPr/>
      </w:r>
    </w:p>
    <w:p>
      <w:pPr>
        <w:pStyle w:val="Normal"/>
        <w:jc w:val="both"/>
        <w:rPr/>
      </w:pPr>
      <w:r>
        <w:rPr/>
        <w:t xml:space="preserve">Fledermäuse sind Künstler des Überlebens. Energie sparen ist oberstes Prinzip ihrer Überlebensstrategie: im Oktober beginnt der Flug ins so genannte Winterquartier. Von November bis März, also 5 Monate, halten Fledermäuse Winterschlaf. Während dieser Zeit können sie ihre Körpertemperatur gezielt bis nahe an den Gefrierpunkt absenken, ohne dabei zu erfrieren. Ihr Energieverbrauch ist dann so niedrig, dass sie die kalten, nahrungsarmen Wintermonate in Spalten verkrochen oder freihängend in Höhlen überstehen können. Sie leben von den Fettreserven, die sie im Spätsommer und Herbst in ihrem Körper gespeichert haben. </w:t>
      </w:r>
    </w:p>
    <w:p>
      <w:pPr>
        <w:pStyle w:val="Normal"/>
        <w:jc w:val="both"/>
        <w:rPr/>
      </w:pPr>
      <w:r>
        <w:rPr/>
        <w:t xml:space="preserve">Auch im Sommer können Fledermäuse ihren Körper auf Sparbetrieb umstellen und verfallen </w:t>
      </w:r>
    </w:p>
    <w:p>
      <w:pPr>
        <w:pStyle w:val="Normal"/>
        <w:jc w:val="both"/>
        <w:rPr/>
      </w:pPr>
      <w:r>
        <w:rPr/>
        <w:t>- etwa in der Zeit von 6.00 Uhr morgens bis 18.00 Uhr abends - dann, wenn die Umgebungstemperatur höher ist, in eine so genannte Lethargie und senken ihrerseits während dieser Phase ihre Körpertemperatur auf ca. 18° Celsius. Während dieser Tagesphasen werden sie sehr träge (so genannte Tagesschlaf-Lethargie). Sie können sich nur noch langsam bewegen und nicht mehr flüchten.</w:t>
      </w:r>
    </w:p>
    <w:p>
      <w:pPr>
        <w:pStyle w:val="Normal"/>
        <w:jc w:val="both"/>
        <w:rPr/>
      </w:pPr>
      <w:r>
        <w:rPr/>
        <w:t>Der Flug aus dem Winterquartier ins Sommerquartier findet ungefähr Ende März statt. Ende Mai/Anfang Juni ist der Zeitpunkt der Geburt und Aufzucht der Jungen. Die Weibchen finden sich zu so genannten Wochenstuben zusammen, in denen sie ihre Jungen bekommen und ihren Nachwuchs aufziehen. Während dieser Zeit leben die Männchen meist als Einzelgänger. Im Monat August lösen sich die Wochenstuben auf. Die Weibchen fliegen aus, für einige Wochen bleiben die Jungen noch in der Wochenstube, und sind dann auf sich selbst gestellt. Etwa im September ist die Zeit der Paarung.</w:t>
      </w:r>
    </w:p>
    <w:p>
      <w:pPr>
        <w:pStyle w:val="Normal"/>
        <w:jc w:val="both"/>
        <w:rPr/>
      </w:pPr>
      <w:r>
        <w:rPr/>
        <w:t>Ein besonderes Phänomen, und auch Ausdruck der Überlebensstrategie, ist die verzögerte Befruchtung. Während bei allen Säugetieren nach der Paarung das Ei befruchtet wird und der Embryo heranwächst, bewahren die Fledermausweibchen den männlichen  Samen in einer Tasche der weiblichen Geschlechtsorgane auf. Erst nach dem Winterschlaf dringt ein so konservierter Samen in das weibliche Ei ein, befruchtet es und erst dann beginnt die Embryonalentwicklung - also 5-6 Monate nach der Paarung.</w:t>
      </w:r>
    </w:p>
    <w:p>
      <w:pPr>
        <w:pStyle w:val="Normal"/>
        <w:jc w:val="both"/>
        <w:rPr/>
      </w:pPr>
      <w:r>
        <w:rPr/>
      </w:r>
    </w:p>
    <w:p>
      <w:pPr>
        <w:pStyle w:val="Normal"/>
        <w:jc w:val="both"/>
        <w:rPr/>
      </w:pPr>
      <w:r>
        <w:rPr/>
        <w:t xml:space="preserve">Fledermäuse suchen im Herbst ihre Winterquartiere auf, um dort Winterschlaf zu halten. Wenig bekannt ist, dass hierzu manche Arten - z.B. der Große Abendsegler und die  Rauhautfledermaus - als so genannte Fernwanderer - in Einzelfällen bis zu 1500 km und mehr zwischen Wochenstube und Winterquartier zurücklegen.  </w:t>
      </w:r>
    </w:p>
    <w:p>
      <w:pPr>
        <w:pStyle w:val="Normal"/>
        <w:jc w:val="both"/>
        <w:rPr/>
      </w:pPr>
      <w:r>
        <w:rPr/>
        <w:t>Die Winterquartiere befinden sich häufig in Höhlen oder Stollen. Wochenstuben und andere Sommerquartiere können sich in Hausverkleidungen oder Baumhöhlen befinden. Als Jagdbiotope werden besonders gern Fluß- und Bachränder und parkartiges Gelände mit Wasserflächen aufgesucht.</w:t>
      </w:r>
    </w:p>
    <w:p>
      <w:pPr>
        <w:pStyle w:val="Normal"/>
        <w:jc w:val="both"/>
        <w:rPr/>
      </w:pPr>
      <w:r>
        <w:rPr/>
        <w:t>Störungen im Winterschlaf können tödlich enden. Hierbei verbraucht die Fledermaus einen großen Energieaufwand um innerhalb weniger Minuten aufzuwachen. Geschieht dies zu oft, kann der damit verbundene Energieverlust so groß sein, dass sie im Frühjahr zu schwach ist, um sich erwärmen zu können.</w:t>
      </w:r>
    </w:p>
    <w:p>
      <w:pPr>
        <w:pStyle w:val="Normal"/>
        <w:jc w:val="both"/>
        <w:rPr/>
      </w:pPr>
      <w:r>
        <w:rPr/>
      </w:r>
    </w:p>
    <w:p>
      <w:pPr>
        <w:pStyle w:val="Normal"/>
        <w:jc w:val="both"/>
        <w:rPr/>
      </w:pPr>
      <w:r>
        <w:rPr/>
        <w:t>Einheimische Fledermäuse ernähren sich von Insekten, Spinnen, Nachtfaltern u.ä., die sie in der Dämmerung und in der Nacht erbeuten. Die Nachtjagd hat auch einen Vorteil: in dieser Zeit haben sie fast  keine Feinde und keine Nahrungskonkurrenten. Die Beute wird überwiegend im Flug ergriffen. Die einzelnen Fledermausarten sind Herrscher verschiedener Lufträume in der Nacht: der Große Abendsegler ist der "König der Lüfte". Er liebt waldreiche Gegenden mit Altholzbeständen, parkartiges Gelände mit Seen und jagt in großer Höhe von 20-50 Metern über den Baumwipfeln. Sein Flug ist gradlinig mit wiederholten Sturzflügen und raschen Wendungen. Große Abendsegler jagen gesellig und stoßen im Flug weithin hörbare Soziallaute aus, die für menschliche Ohren schrill und durchdringend klingen.</w:t>
      </w:r>
    </w:p>
    <w:p>
      <w:pPr>
        <w:pStyle w:val="Normal"/>
        <w:jc w:val="both"/>
        <w:rPr/>
      </w:pPr>
      <w:r>
        <w:rPr/>
        <w:t>Die Wasserfledermaus jagt gern in offenem, reich strukturiertem Gelände und fliegt regelmäßig über Wasserflächen wie Seen und Teiche - und die s in geringer Höhe von 5-10 cm. Sie sind spezialisiert auf Wasserinsekten und ausgesprochen ortstreu.</w:t>
      </w:r>
    </w:p>
    <w:p>
      <w:pPr>
        <w:pStyle w:val="Normal"/>
        <w:jc w:val="both"/>
        <w:rPr/>
      </w:pPr>
      <w:r>
        <w:rPr/>
        <w:t>Zwergfledermäuse, auch "Zwerge" genannt, jagen an Straßenlaternen, Alleen, Gehölzen in gärten und Parks und über Wasserflächen. Sie fliegen relativ schnell in unterschiedlichen Flughöhen bis zu 10 Metern und machen gewandte Flugmanöver mit abrupten Wendungen. Die Zwergfledermäuse gehören hierzulande noch zu den häufigeren Arten. Sie leben häufig in der Nähe des Menschen und scheuen sich nicht auch durch offene Fenster in Wohnungen einzufliegen.</w:t>
      </w:r>
    </w:p>
    <w:p>
      <w:pPr>
        <w:pStyle w:val="Normal"/>
        <w:jc w:val="both"/>
        <w:rPr/>
      </w:pPr>
      <w:r>
        <w:rPr/>
        <w:t>Im Winterschlaf oder in Tageslethargie gestörte Tiere verfallen in eine Schreckstarre (Akinese). Für Sommerquartiere werden Spalten, Bretterverschalungen, Wandverkleidungen, Fensterläden, kleine Mauerspalten oder auch Rolladenkästen bevorzugt.</w:t>
      </w:r>
    </w:p>
    <w:p>
      <w:pPr>
        <w:pStyle w:val="Normal"/>
        <w:jc w:val="both"/>
        <w:rPr/>
      </w:pPr>
      <w:r>
        <w:rPr/>
        <w:t>Die Langohren ( Graues und Braunes Langohr) jagen gern in offener Landschaft, mit Hecken und Baumgruppen bestandenen Gebieten, fliegen in ca. 1-3 Metern Höhe und sind - ähnlich wie ein Hubschrauber - in der Lage rüttelnd Insekten von Zweigen und Blättern abzulesen. Große Beuteinsekten schleppen sie zu einem Fraßplatz, um sie dort genüsslich - mit Ausnahme der Flügel -, zu verspeisen.</w:t>
      </w:r>
    </w:p>
    <w:p>
      <w:pPr>
        <w:pStyle w:val="Normal"/>
        <w:jc w:val="both"/>
        <w:rPr/>
      </w:pPr>
      <w:r>
        <w:rPr/>
      </w:r>
    </w:p>
    <w:p>
      <w:pPr>
        <w:pStyle w:val="Normal"/>
        <w:jc w:val="both"/>
        <w:rPr/>
      </w:pPr>
      <w:r>
        <w:rPr/>
        <w:t>Die Wald- oder Baumfledermäuse (Großer Abendsegler, Bechsteinfledermaus und Fransenfledermaus) lieben Altholzbestände mit Specht- und Fäulnishöhlen. Mögliche Baumquartiere werden durch eine Art von Flüsterpropaganda vorbei fliegenden Artgenossen kenntlich gemacht durch Ausstoßen von typischen Soziallauten, die sich deutlich von den Jagdlauten unterscheiden.</w:t>
      </w:r>
    </w:p>
    <w:p>
      <w:pPr>
        <w:pStyle w:val="Normal"/>
        <w:jc w:val="both"/>
        <w:rPr/>
      </w:pPr>
      <w:r>
        <w:rPr/>
      </w:r>
    </w:p>
    <w:p>
      <w:pPr>
        <w:pStyle w:val="Normal"/>
        <w:jc w:val="both"/>
        <w:rPr/>
      </w:pPr>
      <w:r>
        <w:rPr/>
        <w:t>Als Hausfledermäuse bezeichnet man Fledermäuse, die ihre Sommerquartiere gern in und an Häusern einrichten: z.B. auf Dachböden, hinter Fensterläden und Wandverkleidungen. Verfugte Spalten, Löcher und isoliert Dachböden versperren den Fledermäusen oft den Einflug. Durch Abriss alter Gebäude und Renovierungsarbeiten, bei denen Ritzen und Löcher verschlossen oder Dachluken abgedichtet werden, verlieren Hausfledermäuse ihre Sommerquartiere. Ein kleiner Beitrag zu ihrer Erhaltung sind Lüfterdachziegel als Ein- und Ausschlupf im Ziegeldach. Mittlerweile sind die meisten am Markt erhältlichen Lüfterziegel geeignet, es muss lediglich das Lüftungssieb entfernt werden und so eine ca. 3 x 4 cm große Einschlupföffnung gestatten: offen für Fledermäuse, aber nicht für Tauben.</w:t>
      </w:r>
    </w:p>
    <w:p>
      <w:pPr>
        <w:pStyle w:val="Normal"/>
        <w:jc w:val="both"/>
        <w:rPr/>
      </w:pPr>
      <w:r>
        <w:rPr/>
      </w:r>
    </w:p>
    <w:p>
      <w:pPr>
        <w:pStyle w:val="Normal"/>
        <w:jc w:val="both"/>
        <w:rPr/>
      </w:pPr>
      <w:r>
        <w:rPr/>
        <w:t>Fledertierschutz besteht heute vor allem darin, Lebensräume zu schützen: tragen Sie nach Ihren Möglichkeiten zum Erhalt der Artenvielfalt unserer Landschaft mit Hecken, natürlichen Gewässern und alten Bäumen bei.</w:t>
      </w:r>
    </w:p>
    <w:p>
      <w:pPr>
        <w:pStyle w:val="Normal"/>
        <w:jc w:val="both"/>
        <w:rPr/>
      </w:pPr>
      <w:r>
        <w:rPr/>
        <w:t>Fledermäuse sind auf ein vielseitiges, reichhaltiges Nahrungsangebot angewiesen.</w:t>
      </w:r>
    </w:p>
    <w:p>
      <w:pPr>
        <w:pStyle w:val="Normal"/>
        <w:jc w:val="both"/>
        <w:rPr/>
      </w:pPr>
      <w:r>
        <w:rPr/>
      </w:r>
    </w:p>
    <w:p>
      <w:pPr>
        <w:pStyle w:val="Normal"/>
        <w:jc w:val="both"/>
        <w:rPr/>
      </w:pPr>
      <w:r>
        <w:rPr/>
        <w:t>Akute Vergiftungen drohen Fledermäusen, wo Dachbalken mit Holz"schutz"mitteln behandelt wurden. Mit dem so genannten Heißluftverfahren lassen sich Holschädlinge genauso effektiv beseitigen.</w:t>
      </w:r>
    </w:p>
    <w:p>
      <w:pPr>
        <w:pStyle w:val="Normal"/>
        <w:jc w:val="both"/>
        <w:rPr/>
      </w:pPr>
      <w:r>
        <w:rPr/>
      </w:r>
    </w:p>
    <w:p>
      <w:pPr>
        <w:pStyle w:val="Normal"/>
        <w:jc w:val="both"/>
        <w:rPr/>
      </w:pPr>
      <w:r>
        <w:rPr/>
        <w:t>Im Waldgebieten, in denen - als Folge der forstwirtschaftlichen Nutzung - Altholz fehlt, können Fledermauskästen, örtlich und zeitlich begrenzt, Abhilfe schaffen.</w:t>
      </w:r>
    </w:p>
    <w:p>
      <w:pPr>
        <w:pStyle w:val="Normal"/>
        <w:jc w:val="both"/>
        <w:rPr/>
      </w:pPr>
      <w:r>
        <w:rPr/>
        <w:t>Der flächendeckende Großeinsatz von Schädlings-, Pflanzen- und Pilzbekämpfungsmitteln - beschönigend Pflanzen"schutz"mittel genannt - macht unseren heimischen Fledermäusen schwer zu schaffen. Fledermäuse stehen am Ende der Nahrungskette (Pflanzen - Insekten - Fledermaus) und sind daher vergleichsweise hoch mit Schadstoffen belastet. Insbesondere Lindan, DDE (Abbauprodukt von DDT) und Polychlorierte Biphenyle - PCB - sind äußerst schwer abbaubare Giftstoffe, die sich im Fettgewebe der Fledermäuse anreichern. Das für den Winterschlaf gespeicherte Fett wird während dieser Periode abgebaut, es überschwemmt den Körper der Tiere und vergiftet sie.</w:t>
      </w:r>
    </w:p>
    <w:p>
      <w:pPr>
        <w:pStyle w:val="Normal"/>
        <w:jc w:val="both"/>
        <w:rPr/>
      </w:pPr>
      <w:r>
        <w:rPr/>
      </w:r>
    </w:p>
    <w:p>
      <w:pPr>
        <w:pStyle w:val="Normal"/>
        <w:jc w:val="both"/>
        <w:rPr/>
      </w:pPr>
      <w:r>
        <w:rPr/>
        <w:t>Fledermäuse leiden unter dauernder, akuter Quartiernot, dies betrifft sowohl die Hausfledermäuse als auch die Baumfledermäuse. Jeder Dachboden ist ausgebaut, jeder Keller verstopft. Die auf Holzertrag ausgerichteten, monotonen Wirtschaftswälder bieten keine geeigneten Lebensräume mehr. Baumveteranen fallen der Verkehrssicherungspflicht in Parks und Gärten zum Opfer. Frei zugängige Naturhöhlen, Stollen sind von Höhlentouristen und Abenteuerlustigen erobert. Ungestörte, unzugängige Bergwerksstollen stellen eine Rarität dar.</w:t>
      </w:r>
    </w:p>
    <w:p>
      <w:pPr>
        <w:pStyle w:val="Normal"/>
        <w:jc w:val="both"/>
        <w:rPr/>
      </w:pPr>
      <w:r>
        <w:rPr/>
      </w:r>
    </w:p>
    <w:p>
      <w:pPr>
        <w:pStyle w:val="Normal"/>
        <w:jc w:val="both"/>
        <w:rPr/>
      </w:pPr>
      <w:r>
        <w:rPr/>
        <w:t xml:space="preserve">Helfen Sie mit, dass naturnahe, stark gegliederte Landschaftsräume mit Hecken, Feldgehölzen und Brachland neu entstehen, dass ein naturnaher Wald mit Altholzbeständen dauerhaft geschützt wird, dass eine üppige, reihhaltige Pflanzenwelt mit vielfältiger Insektenfauna auch noch unsere Kinder zu Gesicht bekommen. Reduzieren Sie Schadstoffe, erhalten Sie Lebensräume, planen Sie umweltvertäglich, erhalten Sie alte Baumhöhlen, schaffen Sie Einfugmöglichkeiten in Dachstühlen und Höhlen. </w:t>
      </w:r>
    </w:p>
    <w:p>
      <w:pPr>
        <w:pStyle w:val="Normal"/>
        <w:jc w:val="both"/>
        <w:rPr/>
      </w:pPr>
      <w:r>
        <w:rPr/>
        <w:t>Denken Sie daran, dass Tiere und - damit auch Fledermäuse - ständig auf Wohnungssuche sind. Gestatten Sie mehr Natur am Haus, begrünen Sie Dächer und Fassaden, erhalten Sei Ihren Kindern das Kapital - "Natur" -, tragen Sie Verantwortung für Natur. Am meisten hat man geholfen, wenn man einiges unterlässt: Fällen Sie nicht alte Bäume, tauschen Sie sterile Zuchtgewächse gegen einheimische Pflanzen aus, lassen Sie die Giftspritze verstauben.</w:t>
      </w:r>
    </w:p>
    <w:p>
      <w:pPr>
        <w:pStyle w:val="Normal"/>
        <w:jc w:val="both"/>
        <w:rPr/>
      </w:pPr>
      <w:r>
        <w:rPr/>
      </w:r>
    </w:p>
    <w:p>
      <w:pPr>
        <w:pStyle w:val="Normal"/>
        <w:jc w:val="both"/>
        <w:rPr/>
      </w:pPr>
      <w:r>
        <w:rPr/>
        <w:t>Die Fledermäuse sind keine unheimlichen Untermieter, sondern liebenswerte Hausgenossen in unserer Kulturlandschaf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r. med. Gerd W. Thörn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22:08:00Z</dcterms:created>
  <dc:creator>***</dc:creator>
  <dc:description/>
  <dc:language>en-US</dc:language>
  <cp:lastModifiedBy>***</cp:lastModifiedBy>
  <dcterms:modified xsi:type="dcterms:W3CDTF">2002-04-08T21:52:00Z</dcterms:modified>
  <cp:revision>2</cp:revision>
  <dc:subject/>
  <dc:title>Fledertierschutz</dc:title>
</cp:coreProperties>
</file>