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flanzenliste des „Capitulare de villis“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>Wir wollen, daß man im Garten alle Kräuter habe, nämli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261"/>
        <w:gridCol w:w="2551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Deutscher Nam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Botanischer Nam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Name im Capitular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marant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maranthus blitu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lida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is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minella anisu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esu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rtischock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ynara scolymu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rdone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ärlauch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llium ursinu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nione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ohnenkraut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tureja hortensi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tureia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unnenkress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asturtium officinal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asturtiu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ichori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ichoria intybu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olsequia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chwurz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empervivum tectoru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Jovis barba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ill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ethum graveolen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etu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iptam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ictamnus albu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iptamu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berraut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rtemisia abrotanu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brotanu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ibisch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lthaea officinali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ismalva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ndivien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ichorium endivi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ntuba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stragon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rtemisia dracunculu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rangantea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elderbs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sum arvense sativu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sos maurisco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enchel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oeniculum vulgar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enicolu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laschenkürbis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agenaria vulgari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curbita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auenminz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rysanthemum balsamit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stu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artenkress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pidium sativu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asturtiu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artenzwiebeln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llium cep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pa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riechisch Heu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igonella foenum-graecu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enigrecu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urken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cumis sativu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cumere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selwurz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arum europeu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ulgigina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atzenminz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epeta catari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epta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erbel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thriscus cerefoliu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refoliu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lett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rctium lapp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rduna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noblauch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llium sativu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lia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ohl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assica olerace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ulo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ohlrabi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assica oleracea var. acephal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avacaulo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oriande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riandrum sativu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riandru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rapp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ubia tinctori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arentia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rauseminz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entha crisp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msimbriu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ümmel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rum carvi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reiu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auch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llium porru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rro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iebstöckl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visticum officinal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visticu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lv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lva rotundifoli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lva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eld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triplex hortensi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dripia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elon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cumis mel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epone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ohn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paver somniferu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paver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öhr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ucus carot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rvita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uskatellasalbei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lvia Sclare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lareia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Ölrauk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ruca sativ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ruca alba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etersili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etroselinum sativu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etresiliu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leiminz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entha pulegiu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ulediu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ainfarn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rysanthemum vulgar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anacita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aut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uta graveolen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uta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ttich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aphanus sativu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adice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ömischer Kümmel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minium cyminiu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imiu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s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sa canin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sa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smarin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smarinus officinali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smarinu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te Bet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eta vulgari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eta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debaum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Juniperus sabin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vina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lat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actuca sativ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actuca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lbei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lvia officinali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lvia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ubohn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cia fab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abas maiore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halott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llium ascalonicu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calonia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hnittlauch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llium schoenoprasu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itla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hwarzkümmel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gella sativ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it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hwertlili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ris germanic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ladiolu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elleri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pium graveolen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piu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enf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napis alb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nap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aldminz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entha silvestri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entastru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eiße Lili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ilium candidu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iliu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nd der Gärtner soll auf seinem Haus haben: Hauswurz.“</w:t>
      </w:r>
    </w:p>
    <w:sectPr>
      <w:footerReference w:type="default" r:id="rId2"/>
      <w:type w:val="nextPage"/>
      <w:pgSz w:w="11906" w:h="16838"/>
      <w:pgMar w:left="1418" w:right="1418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b/>
        <w:b/>
        <w:bCs/>
        <w:sz w:val="16"/>
        <w:szCs w:val="16"/>
      </w:rPr>
    </w:pPr>
    <w:r>
      <w:rPr>
        <w:rFonts w:eastAsia="Arial" w:cs="Arial" w:ascii="Arial" w:hAnsi="Arial"/>
        <w:b/>
        <w:bCs/>
        <w:sz w:val="16"/>
        <w:szCs w:val="16"/>
      </w:rPr>
      <w:t>Bauerngarten Anlage 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1:39:00Z</dcterms:created>
  <dc:creator>Neurologische Praxis</dc:creator>
  <dc:description/>
  <dc:language>en-US</dc:language>
  <cp:lastModifiedBy>Neurologische Praxis</cp:lastModifiedBy>
  <cp:lastPrinted>1999-08-04T14:32:00Z</cp:lastPrinted>
  <dcterms:modified xsi:type="dcterms:W3CDTF">1999-08-04T12:33:00Z</dcterms:modified>
  <cp:revision>16</cp:revision>
  <dc:subject/>
  <dc:title>Bauerngarten / Anlage 1</dc:title>
</cp:coreProperties>
</file>