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Gemüse, Salate und andere Zuspeise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9"/>
        <w:gridCol w:w="3220"/>
      </w:tblGrid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Deutscher Name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Botanischer Name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ohne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haseolus vulgaris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  <w:szCs w:val="18"/>
              </w:rPr>
              <w:t>Buschbohne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  <w:szCs w:val="18"/>
              </w:rPr>
              <w:t>Ph. vulgaris ssp. nanus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  <w:szCs w:val="18"/>
              </w:rPr>
              <w:t>Stangenbohne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  <w:szCs w:val="18"/>
              </w:rPr>
              <w:t>Ph. vulgaris ssp. vulgaris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ennessel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rtica dioica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unnenkresse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rippa nosturtium aquaticum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ndiviensalat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ichorinum endivia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Erbsen 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sum sativum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Feldsalat, Rapunzel, 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alerianella locusta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elbe Rüben, Karotte, Möhre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ucus carota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urke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cumis sativus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uter Heinrich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enopodium bonus-henricus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irse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nicum miliaceum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artoffel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olanum tuberosum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noblauch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llium sativum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ohl, Gemüsekohl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  <w:szCs w:val="18"/>
              </w:rPr>
              <w:t>Blumenkohl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  <w:szCs w:val="18"/>
              </w:rPr>
              <w:t>Grünkohl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  <w:szCs w:val="18"/>
              </w:rPr>
              <w:t>Rosenkohl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  <w:szCs w:val="18"/>
              </w:rPr>
              <w:t>Rotkohl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Weißkohl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  <w:szCs w:val="18"/>
              </w:rPr>
              <w:t>Wirsing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  <w:szCs w:val="18"/>
              </w:rPr>
              <w:t>Spargelkohl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assica olerace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ohlrübe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assica napus ssp. rapifera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ohlrabi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assica oleracea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ürbis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curbita pepo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ngold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eta vulgaris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elde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triplex hortensis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Möhre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 s. Gelbe Rübe)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rree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llium porrum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rtulak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rtulaca oleracea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apunzel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 s. Feldsalat)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ttich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aphanus sativus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habarber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heum rhabarbarum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te Bete,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te Rübe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eta vulgaris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lat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actuca sativa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ubohne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cia faba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hwarzwurzel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orzonera hispanica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ellerie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pium graveolens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argel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paragus officinalis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inat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inacia oleracea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omate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olanum lycopersicum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opinambur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lianthus tuberosus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eißwurz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lygonatum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ichorie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ichorium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wiebel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llium cepa</w:t>
            </w:r>
          </w:p>
        </w:tc>
      </w:tr>
    </w:tbl>
    <w:p>
      <w:pPr>
        <w:pStyle w:val="Normal"/>
        <w:ind w:left="-1418" w:firstLine="142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b/>
        <w:b/>
        <w:bCs/>
        <w:sz w:val="16"/>
        <w:szCs w:val="16"/>
      </w:rPr>
    </w:pPr>
    <w:r>
      <w:rPr>
        <w:rFonts w:eastAsia="Arial" w:cs="Arial" w:ascii="Arial" w:hAnsi="Arial"/>
        <w:b/>
        <w:bCs/>
        <w:sz w:val="16"/>
        <w:szCs w:val="16"/>
      </w:rPr>
      <w:t>Bauerngarten Anlage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11:38:00Z</dcterms:created>
  <dc:creator>Neurologische Praxis</dc:creator>
  <dc:description/>
  <dc:language>en-US</dc:language>
  <cp:lastModifiedBy>Neurologische Praxis</cp:lastModifiedBy>
  <cp:lastPrinted>1999-08-04T14:36:00Z</cp:lastPrinted>
  <dcterms:modified xsi:type="dcterms:W3CDTF">1999-08-04T12:36:00Z</dcterms:modified>
  <cp:revision>10</cp:revision>
  <dc:subject/>
  <dc:title>Bauerngarten / Anlage 1</dc:title>
</cp:coreProperties>
</file>