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Würz- und Heilkräut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3220"/>
      </w:tblGrid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utscher Nam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otanischer Name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an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ula heleni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is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mpinella anis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ldrian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leriana officinal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ilienkum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imum basilic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ifuß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emisia vulgar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bernel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nguisorba minor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hnenkrau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tureja hortens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rretsch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rago officinal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l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ethum graveolen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s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ganum vulgare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berraut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emisia abrotan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tragon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emisia dracunculu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nch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eniculum vulgare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lbsenf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napis alb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delreb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lechoma hederace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amille,echte;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tricaria chamomill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apuzinerkress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paeolum maju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erb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hriscus cerefoli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noblauch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sativ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riander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iandrum sativ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ress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pidium sativ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ümm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minum carvi,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um carvi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vend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vendula angustifoli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ebstöck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visticum officinale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joran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ganum majoran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erettich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moracia rustican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liss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lissa officinal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tersili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troselinum sativ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fefferminz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ntha piperit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ut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ta graveolen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hababer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heum rhapontic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marin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marinus officinal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lbei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lvia officinal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uerampfer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mex acetos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nittlauch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schoenopras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ymian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ymus vulgar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ipmadam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dum reflex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ldmeister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perula odorat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inraut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ta graveolen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ißminze, Katzenminz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peta catari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rmu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emisia absinthium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Ysop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yssopus officinalis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ies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achys lanat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ebel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cepa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418"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Bauerngarten Anlage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0:52:00Z</dcterms:created>
  <dc:creator>Neurologische Praxis</dc:creator>
  <dc:description/>
  <dc:language>en-US</dc:language>
  <cp:lastModifiedBy>Neurologische Praxis</cp:lastModifiedBy>
  <cp:lastPrinted>1999-08-04T10:37:00Z</cp:lastPrinted>
  <dcterms:modified xsi:type="dcterms:W3CDTF">1999-08-04T08:39:00Z</dcterms:modified>
  <cp:revision>12</cp:revision>
  <dc:subject/>
  <dc:title>Bauerngarten / Anlage 1</dc:title>
</cp:coreProperties>
</file>