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räuch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ch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xus sempervire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ombe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bus fruticosu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b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biscus syriacu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ikastra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marix pariflor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ied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ringa vulgari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rtengeißblat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onicera caprifol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ldreg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burnum vulga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mbe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bus idaeu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lund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mbucus nigr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ohannisbeere ro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bes rubr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- schwarz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- nigr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- weiß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- vulga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rnelkirsch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nus m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sp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spilus germanic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faffenhütch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vonymus europae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i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donia japonic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Bauernrose, Zentifol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a centifoli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Essigros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u.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a gallic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c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nddo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ppopha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ne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burnum opulu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idelb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phne mezere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ierstra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iraea arbore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chelbe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bes uva-crisp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3:04:00Z</dcterms:created>
  <dc:creator>Neurologische Praxis</dc:creator>
  <dc:description/>
  <dc:language>en-US</dc:language>
  <cp:lastModifiedBy>Neurologische Praxis</cp:lastModifiedBy>
  <cp:lastPrinted>1999-08-04T14:38:00Z</cp:lastPrinted>
  <dcterms:modified xsi:type="dcterms:W3CDTF">1999-08-04T12:38:00Z</dcterms:modified>
  <cp:revision>13</cp:revision>
  <dc:subject/>
  <dc:title>Bauerngarten / Anlage 1</dc:title>
</cp:coreProperties>
</file>