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mpfehlung für eine stilvolle Blumenanlag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3544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utscher Nam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otanischer Nam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Kernstaude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( ausdauernd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kele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uilegia vulgaris/hybrid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hält sich meist durch Selbstaussaa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nnende Lieb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ychnis chalcedoni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buste, bewährte Pflanz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isenhu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nitum napel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ön, aber gifitig, Vorsicht bei Kindern!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isenkrau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rbena officinali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übsche, blauviolette Blüten. Gifitig !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swurz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ronicum grandiflor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sollte öfter geteilt werden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rbstaste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ter novi-belgii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rkt in großen Horsten am schönste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aiserkron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ittilaria imperiali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otisch anmutend und wirkungsvoll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kardenblum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llardia hybrid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üht ausdauernd; schöne Schnittblum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upin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upinus hybrid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rkungsvoller, bunter Sommerblüher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donnenlil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lium candid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„</w:t>
            </w:r>
            <w:r>
              <w:rPr>
                <w:rFonts w:eastAsia="Arial" w:cs="Arial" w:ascii="Arial" w:hAnsi="Arial"/>
                <w:sz w:val="18"/>
                <w:szCs w:val="18"/>
              </w:rPr>
              <w:t>klassische“ Bauerngartenlilie. Wird, wenn ungestört, jedes Jahr schöner.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rgerit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rysanthemum leucanthem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te, robuste Schnittblum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rziss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rcissus poetic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verzichtbarer Frühblüher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fingstros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eonia sinensi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ieht nach der Blüte ein, reagiert empfindlich auf Standortwechsel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lox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lox paniculat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nkbarer Blüher, braucht viel Wasser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tterspor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lphinium elat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mantischer Staudenblüher, jedoch pflegebedürfti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afgarb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hillea millefoli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liebte Trockenstraußblum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nnenbrau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enium hybrid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hne sie wäre der Bauerngarten im Sommer unvollständi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nnenhu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dbeckia laciniat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sdauernde Beetstaud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wertlil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ris germanic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nkbar und edel; Horste sind zu bevorzuge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änendes Herz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centra spectabili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twas frostempfindlich, geschützt stelle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ilche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a odorat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e Boten des Frühjahr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ommerblume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zweijähri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ingerhu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gitalis purpure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in Blumentraum. Vorsicht bei Kindern!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önigskerz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rbascum thaps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hr majestätisch, sät sich selbst au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ockmalv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hea rose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in „Muß“ im Bauerngarte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Sommerblume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injährig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lsamin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patiens balsamin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übsche, nicht alltägliche Pflanz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chermalv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haea ficifoli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öne Garten- u. Schnittblum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apuzinerkress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paeoleum maj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ächst überall; farbenfrohe Blüt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öwenmau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irrhinum maj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spruchslos und dankbar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ngelblum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lendula officinali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lassische Bauerngartenblume, samt selbst au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ohblum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ichrysum bracteat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rf keinesfalls fehle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ck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thyrus odorat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lettert gern an und vor den Zäunen; dort aussäe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inn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innia elegan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nte Universalblum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Bauerngarten Anlage 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4:58:00Z</dcterms:created>
  <dc:creator>Neurologische Praxis</dc:creator>
  <dc:description/>
  <dc:language>en-US</dc:language>
  <cp:lastModifiedBy>Neurologische Praxis</cp:lastModifiedBy>
  <cp:lastPrinted>1999-08-03T16:59:00Z</cp:lastPrinted>
  <dcterms:modified xsi:type="dcterms:W3CDTF">1999-08-04T08:40:00Z</dcterms:modified>
  <cp:revision>4</cp:revision>
  <dc:subject/>
  <dc:title>Bauerngarten / Anlage 1</dc:title>
</cp:coreProperties>
</file>