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Hausbäum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93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utscher Nam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otanischer Nam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ch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agus silvatic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chsbaum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xus semperviren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ib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axus baccat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ieleich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Quercus robur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aubeneich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Quercus petrae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ch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axinus exelsior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astani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esculus hippocastanu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ommerlin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lia platyphyllo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nderlin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lia cordat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ispel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spilus germanic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debaum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uniperus sabin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lnußbaum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uglans regi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</w:rPr>
      <w:t>Bauerngarten Anlage 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5:12:00Z</dcterms:created>
  <dc:creator>Neurologische Praxis</dc:creator>
  <dc:description/>
  <dc:language>en-US</dc:language>
  <cp:lastModifiedBy>Neurologische Praxis</cp:lastModifiedBy>
  <cp:lastPrinted>1999-08-04T10:39:00Z</cp:lastPrinted>
  <dcterms:modified xsi:type="dcterms:W3CDTF">1999-08-04T08:39:00Z</dcterms:modified>
  <cp:revision>5</cp:revision>
  <dc:subject/>
  <dc:title>Bauerngarten / Anlage 1</dc:title>
</cp:coreProperties>
</file>