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Bauerngarten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mer 1999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örner, Rotary Club Düsseldorf-Pempelfort, 05. August 1999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3:32:00Z</dcterms:created>
  <dc:creator>Neurologische Praxis</dc:creator>
  <dc:description/>
  <dc:language>en-US</dc:language>
  <cp:lastModifiedBy>Neurologische Praxis</cp:lastModifiedBy>
  <cp:lastPrinted>1999-08-04T15:38:00Z</cp:lastPrinted>
  <dcterms:modified xsi:type="dcterms:W3CDTF">1999-08-04T13:38:00Z</dcterms:modified>
  <cp:revision>3</cp:revision>
  <dc:subject/>
  <dc:title>Ökosystem</dc:title>
</cp:coreProperties>
</file>